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34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042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024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208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284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9335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844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1263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309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973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27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538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327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