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336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353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84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77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450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12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422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00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88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64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68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6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52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501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627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502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36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