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952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775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318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732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371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171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599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216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446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438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942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738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669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709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785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