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7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62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24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359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57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2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77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058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0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4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493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