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65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555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121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3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812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762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160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312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02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93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38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80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97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76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387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310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980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