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9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0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7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534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452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73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77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6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718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15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071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4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28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457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4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