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246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510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019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231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618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609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442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95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694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809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897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821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370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