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0628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15444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1604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4264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0641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7107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9473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9807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6705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2513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357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894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80930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8531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15477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4959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9048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