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9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44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43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66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95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3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425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0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42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45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95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18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8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