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803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96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502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444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78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522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594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038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130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711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797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780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969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