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676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340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362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21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055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651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434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263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259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704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021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401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280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15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673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437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501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