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2972357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4167001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9220338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7300017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1849373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1010166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0135946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8082390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5681508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4181086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1022665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6899948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767006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5609962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9630408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