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873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966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989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32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832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710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062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99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629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233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095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213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158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