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2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85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190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87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01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439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56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5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91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75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20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0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93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02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05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12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637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