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40045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57805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00479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26287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50562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48369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51483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72119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64364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78781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10977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32954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14343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45067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33774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