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88303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109831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516992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568921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9699448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519240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127840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924397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30813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7378261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17055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09940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1271691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