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12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0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29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1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6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9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93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45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7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32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1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21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27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689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60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4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7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