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64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548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702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37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9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22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76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922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689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407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91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336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97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18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95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