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54338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12600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19199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58084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9908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98060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02758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3192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92655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34480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80914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11935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27052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