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41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734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775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925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910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721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06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346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252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253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061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622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599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467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117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699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104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