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6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5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8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1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98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70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604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26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1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9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32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33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87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138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5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