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73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763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96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94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106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835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758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77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755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87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46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1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459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31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237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012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10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