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8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029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205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963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387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228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108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397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89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51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098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73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691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69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59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