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3760989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901133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