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056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234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988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31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242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72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32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812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446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494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326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17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208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