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833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298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658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223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406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222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86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724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898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061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935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83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384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39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558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173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58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