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6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6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35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21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77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34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11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04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9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03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41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23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20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7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1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