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668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24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12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3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389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167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60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20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651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670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8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85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943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