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76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146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01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391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38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808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95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266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001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03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0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0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059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648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86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64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2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