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14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29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181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0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90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740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31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16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8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03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5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390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10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