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0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02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06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10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70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8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86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06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543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78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19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60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2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