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704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365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668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0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5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42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133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27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704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68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124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2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24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01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0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177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50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