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55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33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956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864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82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44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920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007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116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1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569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778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71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966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285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