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3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022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44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364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077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319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39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454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133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65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014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37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