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32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43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430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696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14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76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563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986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344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40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509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653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92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40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59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637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