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2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94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51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81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913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64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762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689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5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614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941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285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8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75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951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