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3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79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01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376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78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463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07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97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28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51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2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60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296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