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9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72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1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2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01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92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96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9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4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7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7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91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27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165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3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9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