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83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8624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7010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2853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5742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6398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4198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3409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5704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07483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0901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0393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4910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2676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2864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