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2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45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891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579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86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061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822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70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116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050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354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86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