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827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691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188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315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315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30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68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40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64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350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644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776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64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579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62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696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895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