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6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7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02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56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87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9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16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59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8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89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4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14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76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0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