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6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41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33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952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77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40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06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628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717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63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1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2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45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