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95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3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42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543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92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7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68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86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01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41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8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53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3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85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82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72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30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