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557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462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220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629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066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402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414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35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90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968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50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015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948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087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876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