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15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06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74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16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93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37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34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18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79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88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502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38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12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