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3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867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672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00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6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69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44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93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05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13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91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7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733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79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018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41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9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