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453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489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003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969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661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183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033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168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4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09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465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014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068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349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769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