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42924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70623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26089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91306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53161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29591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21008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67507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59676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13173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07754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04236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19671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