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295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097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553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647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738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82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595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91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620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300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86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362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801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507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405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873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134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